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, Всеукраїнський фестиваль хореографічного мистецтв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Kharkiv dance flava. Лютий Vib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Харків     21 лютого 2026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р. Науки, 38, DIM PROEKTIV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Дмитро Смі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Комісар турниру             Ірина Кукурудзяк (Київ)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ХОВ ВГО «АСЕТУ», Танцювальний центр "STYLE" Калініна Олександр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190 Disco-Slow Ювенали 2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ордовська Юл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лкова Ган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Худотеплова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Чайка Дмитро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E F G  1      2      3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5      3 3 3 2 3  -      -      5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23    2 2 1 3 2  -      4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37    1 1 2 1 1  4      -      -       1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"/>
        <w:gridCol w:w="854"/>
        <w:gridCol w:w="1536"/>
        <w:gridCol w:w="1262"/>
        <w:gridCol w:w="1126"/>
        <w:gridCol w:w="1537"/>
        <w:gridCol w:w="2353"/>
        <w:gridCol w:w="1127"/>
      </w:tblGrid>
      <w:tr>
        <w:trPr/>
        <w:tc>
          <w:tcPr>
            <w:tcW w:w="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5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7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укашова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на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5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на Волкова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3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нчукова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іна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5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ережна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5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7"/>
        <w:gridCol w:w="954"/>
        <w:gridCol w:w="1715"/>
        <w:gridCol w:w="1410"/>
        <w:gridCol w:w="1258"/>
        <w:gridCol w:w="1714"/>
        <w:gridCol w:w="2628"/>
      </w:tblGrid>
      <w:tr>
        <w:trPr/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7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6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6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7</w:t>
            </w:r>
          </w:p>
        </w:tc>
        <w:tc>
          <w:tcPr>
            <w:tcW w:w="17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укашова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на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7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6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на Волкова</w:t>
            </w:r>
          </w:p>
        </w:tc>
      </w:tr>
      <w:tr>
        <w:trPr/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3</w:t>
            </w:r>
          </w:p>
        </w:tc>
        <w:tc>
          <w:tcPr>
            <w:tcW w:w="17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нчукова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іна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7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6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</w:tr>
      <w:tr>
        <w:trPr/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17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ережна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7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6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21T09:04:00Z</dcterms:created>
  <dc:creator>1</dc:creator>
  <dc:description/>
  <cp:keywords/>
  <dc:language>en-US</dc:language>
  <cp:lastModifiedBy>1</cp:lastModifiedBy>
  <dcterms:modified xsi:type="dcterms:W3CDTF">2026-02-23T07:20:00Z</dcterms:modified>
  <cp:revision>3</cp:revision>
  <dc:subject/>
  <dc:title>Всеукраїнські змагання з сучасних танців, Всеукраїнський фестиваль хореографічного мистецтва</dc:title>
</cp:coreProperties>
</file>